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25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jc w:val="both"/>
        <w:rPr/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zvání vlastníků dotčených pozemků stavbou pozemní       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10/2007)</w:t>
      </w:r>
    </w:p>
    <w:p>
      <w:pPr>
        <w:pStyle w:val="Normal"/>
        <w:ind w:left="2127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5</w:t>
        <w:tab/>
        <w:t xml:space="preserve">Informace </w:t>
      </w:r>
      <w:r>
        <w:rPr>
          <w:bCs/>
          <w:sz w:val="24"/>
          <w:szCs w:val="24"/>
          <w:u w:val="single"/>
        </w:rPr>
        <w:t>o uzavřených smlouvách a výsledcích výběrových řízení v roce 2007</w:t>
      </w:r>
    </w:p>
    <w:p>
      <w:pPr>
        <w:pStyle w:val="TextBody"/>
        <w:ind w:left="709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informaci o uzavřených smlouvách            a výsledcích výběrových řízení v roce 2007 dle písemné přílohy</w:t>
      </w:r>
      <w:r>
        <w:rPr>
          <w:szCs w:val="24"/>
        </w:rPr>
        <w:t>.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0.2007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25</w:t>
        <w:tab/>
        <w:t>Ú</w:t>
      </w:r>
      <w:r>
        <w:rPr>
          <w:bCs/>
          <w:sz w:val="24"/>
          <w:szCs w:val="24"/>
          <w:u w:val="single"/>
        </w:rPr>
        <w:t>prava č. VI. rozpočtu Obce Albrechtice na rok 2007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13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04" w:firstLine="28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úpravu č.VI rozpočtu Obce Albrechtice dle písemné přílohy</w:t>
      </w:r>
    </w:p>
    <w:p>
      <w:pPr>
        <w:pStyle w:val="TextBody"/>
        <w:ind w:left="1131" w:firstLine="28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chválit </w:t>
      </w:r>
    </w:p>
    <w:p>
      <w:pPr>
        <w:pStyle w:val="TextBody"/>
        <w:ind w:left="113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04" w:firstLine="28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ákup skútrů dle žádosti velitele Obecní policie Albrechtice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4/25</w:t>
        <w:tab/>
        <w:t>Zpráva o přípravě rozpočtu Obce Albrechtice na rok 2008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20" w:firstLine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právu o přípravě rozpočtu Obce Albrechtice na rok 2008 dle písemné přílohy</w:t>
      </w:r>
    </w:p>
    <w:p>
      <w:pPr>
        <w:pStyle w:val="TextBody"/>
        <w:ind w:left="1220" w:firstLine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rovés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9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úpravy v kapitole ZŠ a MŠ s polským jazykem vyučovacím, Základní škola          a Mateřská škola dle písemných připomínek v písemné příloze </w:t>
      </w:r>
    </w:p>
    <w:p>
      <w:pPr>
        <w:pStyle w:val="TextBody"/>
        <w:ind w:left="149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rojedna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20" w:firstLine="279"/>
        <w:jc w:val="both"/>
        <w:rPr/>
      </w:pPr>
      <w:r>
        <w:rPr>
          <w:i w:val="false"/>
          <w:szCs w:val="24"/>
        </w:rPr>
        <w:t xml:space="preserve">verzi č.2 návrhu rozpočtu Obce Albrechtice na rok 2008 ve výborech </w:t>
      </w:r>
    </w:p>
    <w:p>
      <w:pPr>
        <w:pStyle w:val="TextBody"/>
        <w:ind w:left="1220" w:firstLine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(v návaznosti na usnesení ZO č. 5 ze dne 11.9.2007) a v komisích rady obce</w:t>
      </w:r>
    </w:p>
    <w:p>
      <w:pPr>
        <w:pStyle w:val="TextBody"/>
        <w:ind w:left="1220" w:firstLine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ředloži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20" w:firstLine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ávrh rozpočtu ke kapitole „Pečovatelská služba“ rozpracovaný v položkách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/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5/25</w:t>
        <w:tab/>
        <w:t>Stanovisko  vlastníka místní komunika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firstLine="56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e zřízením vyhrazeného parkování pro žadatele Vladimíra Mrowieca bytem Albrechtice, na parkovišti na ul. Hornická, pozemek p.č. 205/46 v k.ú. Albrechtice u Českého Těšína na dobu do 31.12.2010 (v souladu se z.č. 13/1997 Sb., o pozemních komunikacích, v pl. znění, a v souladu s ustanovením OZV č.3/2003 o místním poplatku za užívání veřejného prostranství)</w:t>
      </w:r>
    </w:p>
    <w:p>
      <w:pPr>
        <w:pStyle w:val="TextBody"/>
        <w:ind w:left="1418" w:firstLine="56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74" w:firstLine="4"/>
        <w:jc w:val="both"/>
        <w:rPr/>
      </w:pPr>
      <w:r>
        <w:rPr>
          <w:i w:val="false"/>
          <w:szCs w:val="24"/>
        </w:rPr>
        <w:t>se zřízením vyhrazeného parkování pro žadatele Miroslava Kardoše  bytem   Albrechtice, na parkovišti na ul. Hornická, pozemek p.č. 205/30 v k.ú. Albrechtice u Českého Těšína na dobu do 31.12.2010 (v souladu se z.č. 13/1997 Sb., o pozemních komunikacích, v pl. znění, a v souladu s ustanovením OZV č.3/2003 o místním poplatku za užívání veřejného prostranství)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6/25</w:t>
        <w:tab/>
        <w:t xml:space="preserve">Stanovisko vlastníka pozemku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9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esahem požárně nebezpečného prostoru do pozemku 209/1 v k.ú. Albrechtice u Č. Těšína v majetku Obce Albrechtice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9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umístěním stavby chodníku na pozemku p.č. 209/1 v k.ú. Albrechtice                  u Č. Těšína v majetku Obce Albrechtice za podmínky zřízení věcného břemene ke stavbě chodníku </w:t>
      </w:r>
    </w:p>
    <w:p>
      <w:pPr>
        <w:pStyle w:val="TextBody"/>
        <w:ind w:left="149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13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53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emístěním sloupů veřejného osvětlení z důvodu stavby chodníku na náklady stavebníka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7/25</w:t>
        <w:tab/>
        <w:t>Žádost o pronájem sálu v Dělnickém domě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9" w:hanging="0"/>
        <w:rPr>
          <w:sz w:val="24"/>
          <w:szCs w:val="24"/>
        </w:rPr>
      </w:pPr>
      <w:r>
        <w:rPr>
          <w:sz w:val="24"/>
          <w:szCs w:val="24"/>
        </w:rPr>
        <w:t>žádost Josefa Demetera bytem, Havířov Prostřední Suchá o pronájem sálu Dělnického domu v Albrechticích dne 3.11.2007</w:t>
      </w:r>
    </w:p>
    <w:p>
      <w:pPr>
        <w:pStyle w:val="Normal"/>
        <w:ind w:left="1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9" w:hanging="0"/>
        <w:rPr>
          <w:sz w:val="24"/>
          <w:szCs w:val="24"/>
        </w:rPr>
      </w:pPr>
      <w:r>
        <w:rPr>
          <w:sz w:val="24"/>
          <w:szCs w:val="24"/>
        </w:rPr>
        <w:t xml:space="preserve">žádost TJ Albrechtice o bezplatný pronájem sálu v Dělnickém domě v Albrechticích dne 24. 11. 2007 u příležitosti konání slavnostní schůze k 25.výročí založení ZRTV </w:t>
      </w:r>
    </w:p>
    <w:p>
      <w:pPr>
        <w:pStyle w:val="Normal"/>
        <w:ind w:left="1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20" w:firstLine="279"/>
        <w:rPr/>
      </w:pPr>
      <w:r>
        <w:rPr>
          <w:sz w:val="24"/>
          <w:szCs w:val="24"/>
        </w:rPr>
        <w:t xml:space="preserve">bezplatný pronájem sálu v Dělnickém domě dne 24. 11. 2007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8/25</w:t>
        <w:tab/>
        <w:t>Poskytnutí peněžitého plnění členům komisí rady ob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kytnout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peněžitá plnění členům komisí Rady obce Albrechtice, kteří nejsou členy Zastupitelstva obce Albrechtice, ve výši uvedené v písemné příloze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kytnout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peněžité plnění pro I. Guňkovou za výkon funkce předsedy komise rady obce ve výši uvedené v písemné příloze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09/25</w:t>
        <w:tab/>
        <w:t>Zápis z jednání komise školské a kulturní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11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114" w:firstLine="304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zápis z jednání komise školské a kulturní dne 26.9.2007 dle písemné přílohy</w:t>
      </w:r>
    </w:p>
    <w:p>
      <w:pPr>
        <w:pStyle w:val="TextBody"/>
        <w:ind w:left="1114" w:firstLine="30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 xml:space="preserve">uložit </w:t>
      </w:r>
    </w:p>
    <w:p>
      <w:pPr>
        <w:pStyle w:val="TextBody"/>
        <w:ind w:left="111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upravit výši registračního poplatku v místní knihovně pro dospělé z částky 60,-Kč na 120,-Kč s platností od 1.1.2008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10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25</w:t>
        <w:tab/>
        <w:t xml:space="preserve">Zápis z jednání komisí 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6/24)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ísemnou informaci o výsledku šetření u Marty Kamienské bytem  Albrecht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informaci o stavu ukončení nájmu v bytě č.3 v bytovém domě č.p. 804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na ul. Hornická v Albrechticích s nájemcem A. Hromadovou, která se v bytě nezdrž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4.10.2007 zapsala: Ing. Jarmila Ciupová, tajemnice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4.10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49:00Z</dcterms:created>
  <dc:creator>u§ivatel</dc:creator>
  <dc:description/>
  <dc:language>en-US</dc:language>
  <cp:lastModifiedBy>PC</cp:lastModifiedBy>
  <cp:lastPrinted>2007-10-09T08:15:00Z</cp:lastPrinted>
  <dcterms:modified xsi:type="dcterms:W3CDTF">2007-10-09T07:28:00Z</dcterms:modified>
  <cp:revision>4</cp:revision>
  <dc:subject/>
  <dc:title>Předsedající:</dc:title>
</cp:coreProperties>
</file>